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703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31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703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22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华文行楷;宋体" w:hAnsi="华文行楷;宋体" w:eastAsia="华文行楷;宋体"/>
          <w:b/>
          <w:spacing w:val="30"/>
          <w:sz w:val="44"/>
        </w:rPr>
        <w:t>山东农业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大学生研究训练（</w:t>
      </w:r>
      <w:r>
        <w:rPr>
          <w:rFonts w:eastAsia="黑体;SimHei" w:ascii="黑体;SimHei" w:hAnsi="黑体;SimHei"/>
          <w:sz w:val="44"/>
        </w:rPr>
        <w:t>SRT</w:t>
      </w:r>
      <w:r>
        <w:rPr>
          <w:rFonts w:ascii="黑体;SimHei" w:hAnsi="黑体;SimHei" w:eastAsia="黑体;SimHei"/>
          <w:sz w:val="44"/>
        </w:rPr>
        <w:t>）计划立项项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sz w:val="44"/>
        </w:rPr>
        <w:t>中期检查报告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 </w:t>
      </w:r>
      <w:r>
        <w:rPr>
          <w:rFonts w:eastAsia="华文新魏;宋体"/>
          <w:w w:val="80"/>
          <w:sz w:val="28"/>
          <w:u w:val="single"/>
        </w:rPr>
        <w:t>栽培条件下土壤活性有机碳的变化规律及其作物效应研究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杨学涛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auto" w:line="480"/>
        <w:ind w:left="1" w:firstLine="140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诸葛玉平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教授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山东农业大学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二○○七年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1400"/>
        <w:rPr/>
      </w:pP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 xml:space="preserve">13255385137               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二○○七年十二月四日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480"/>
        <w:ind w:left="105" w:firstLine="1400"/>
        <w:rPr/>
      </w:pPr>
      <w:r>
        <w:rPr>
          <w:sz w:val="28"/>
        </w:rPr>
        <w:t>E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mail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yuxiyang@sdau.edu.cn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山东农业大学</w:t>
      </w:r>
    </w:p>
    <w:p>
      <w:pPr>
        <w:pStyle w:val="Normal"/>
        <w:spacing w:lineRule="exact" w:line="520"/>
        <w:jc w:val="center"/>
        <w:rPr/>
      </w:pPr>
      <w:r>
        <w:rPr/>
        <w:t>大学生研究训练（</w:t>
      </w:r>
      <w:r>
        <w:rPr/>
        <w:t>SRT</w:t>
      </w:r>
      <w:r>
        <w:rPr/>
        <w:t>）计划项目管理委员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55" w:right="126" w:hanging="0"/>
              <w:rPr>
                <w:rFonts w:eastAsia="黑体;SimHei"/>
              </w:rPr>
            </w:pPr>
            <w:r>
              <w:rPr>
                <w:rFonts w:eastAsia="黑体;SimHei"/>
                <w:sz w:val="32"/>
              </w:rPr>
              <w:t>项目总体执行进展情况概述：</w:t>
            </w:r>
          </w:p>
          <w:p>
            <w:pPr>
              <w:pStyle w:val="Normal"/>
              <w:spacing w:lineRule="auto" w:line="360"/>
              <w:ind w:left="155" w:right="126" w:firstLine="480"/>
              <w:rPr>
                <w:sz w:val="24"/>
              </w:rPr>
            </w:pPr>
            <w:r>
              <w:rPr>
                <w:sz w:val="24"/>
              </w:rPr>
              <w:t>本实验在温室模拟设施栽培条件，通过盆栽试验，设置不同施肥处理（有机肥和无机肥）和水分梯度，研究土壤中活性有机碳的变化规律，及其与土壤肥力状况之间的关系，以期来指导农业生产和优化管理。</w:t>
            </w:r>
          </w:p>
          <w:p>
            <w:pPr>
              <w:pStyle w:val="Normal"/>
              <w:spacing w:lineRule="auto" w:line="360"/>
              <w:ind w:left="155" w:right="126" w:hanging="0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自实验开展以来，我们前期做了培养实验，设置不同的土壤含水量，对土壤的基础指标进行分析；然后在温室基地内实施了番茄盆栽实验，生长前期对作物的生物学指标进行测定，又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分别于作物生长的幼苗期、开花期、幼果期、盛果期、成熟期和衰亡期采集土壤样品进行室内分析。目前为止我们对实验数据做了简单处理，并且取得了阶段性成果。</w:t>
            </w:r>
          </w:p>
          <w:p>
            <w:pPr>
              <w:pStyle w:val="Normal"/>
              <w:autoSpaceDE w:val="false"/>
              <w:spacing w:lineRule="auto" w:line="360"/>
              <w:ind w:left="155" w:right="126" w:hanging="0"/>
              <w:textAlignment w:val="baseline"/>
              <w:rPr/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供试土壤采自山东农业大学教学基地田间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～</w:t>
            </w:r>
            <w:r>
              <w:rPr>
                <w:rFonts w:cs="宋体;SimSun" w:ascii="宋体;SimSun" w:hAnsi="宋体;SimSun"/>
                <w:sz w:val="24"/>
                <w:lang w:val="zh-CN"/>
              </w:rPr>
              <w:t xml:space="preserve">20cm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土层，将采集的新鲜土样挑去粗的植物残体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,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过孔径为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m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筛，风干进行盆栽实验；供试有机肥为经腐熟后的猪粪，经阴晾并低温风干过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m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筛，无机肥分别尿素、过磷酸钙和硫酸钾；供试番茄为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“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鲁粉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号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”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。盆栽实验在山东农业大学温室基地内进行，于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0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移栽，每桶两株，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日定植，每桶为一株。桶的规格为上口直径 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8 cm,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下口直径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4 c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，高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9 c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，桶内盛土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2 kg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，于移栽当天及随后的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～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d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每天浇水，以后则视土壤干湿状况而定，控制土壤含水量为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70%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left="155" w:right="126" w:hanging="0"/>
              <w:textAlignment w:val="baselin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0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9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清晨分别对作物的株高、茎粗和叶绿素含量进行测定记录。株高为根茎部到生长点距离，直尺测量；茎粗为第一真叶下部节间位准，游标卡尺记定；叶绿素用叶绿素测定仪于日出前测定；并且于果实成熟期记录了植株单收产量，采摘果实后对各植株和叶片做了烘干处理，以备对植株氮、磷、钾进行测定。</w:t>
            </w:r>
          </w:p>
          <w:p>
            <w:pPr>
              <w:pStyle w:val="Normal"/>
              <w:autoSpaceDE w:val="false"/>
              <w:spacing w:lineRule="auto" w:line="360"/>
              <w:ind w:left="155" w:right="126" w:hanging="0"/>
              <w:textAlignment w:val="baselin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0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8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傍晚采集土壤样品，每份约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50g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，分土壤鲜样和阴凉风干土，分别过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m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和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0.25mm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筛，用于土壤微生物量碳、总碳量、总氮量等指标的测定。并且于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完成了全部的土壤样品分析实验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/>
              <w:t>主持人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如内容较多，可加附页）</w:t>
      </w:r>
    </w:p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>
          <w:trHeight w:val="29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rPr/>
            </w:pPr>
            <w:r>
              <w:rPr>
                <w:rFonts w:eastAsia="黑体;SimHei"/>
                <w:sz w:val="24"/>
              </w:rPr>
              <w:t>下阶段工作计划及预计成果</w:t>
            </w:r>
            <w:r>
              <w:rPr>
                <w:rFonts w:eastAsia="黑体;SimHei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1"/>
              <w:ind w:left="155" w:right="126" w:firstLine="2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数据进行分析处理，比较不同施肥处理对作物生长及产量的影响，探究设施条件下水肥处理对作物的生物学效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1"/>
              <w:ind w:left="155" w:right="126" w:firstLine="2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较不同时期六批土样的理化指标，分析栽培条件下土壤活性有机碳库的变化规律，探究土壤有机碳的循环转化与土壤肥力状况之间的关系，探讨其指示土壤肥力的作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1"/>
              <w:ind w:left="155" w:right="126" w:firstLine="2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植株进行测定，并且由果实品质和植株的相关数据分析，探讨土壤施肥的用量和配比，为寻求作物稳产、高产的土壤生态化学环境，更好地培肥土壤提供科学依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1"/>
              <w:ind w:left="155" w:right="126" w:firstLine="2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理数据，进行项目总结，撰写项目报告，完成项目结题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2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有关情况说明（如人员变动、经费使用等情况）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共使用经费</w:t>
            </w:r>
            <w:r>
              <w:rPr>
                <w:rFonts w:cs="宋体;SimSun" w:ascii="宋体;SimSun" w:hAnsi="宋体;SimSun"/>
                <w:color w:val="000000"/>
              </w:rPr>
              <w:t>2700</w:t>
            </w:r>
            <w:r>
              <w:rPr>
                <w:rFonts w:ascii="宋体;SimSun" w:hAnsi="宋体;SimSun" w:cs="宋体;SimSun"/>
                <w:color w:val="000000"/>
              </w:rPr>
              <w:t>元，其中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材料费：</w:t>
            </w:r>
            <w:r>
              <w:rPr>
                <w:rFonts w:cs="宋体;SimSun" w:ascii="宋体;SimSun" w:hAnsi="宋体;SimSun"/>
                <w:color w:val="000000"/>
              </w:rPr>
              <w:t>1200</w:t>
            </w:r>
            <w:r>
              <w:rPr>
                <w:rFonts w:ascii="宋体;SimSun" w:hAnsi="宋体;SimSun" w:cs="宋体;SimSun"/>
                <w:color w:val="000000"/>
              </w:rPr>
              <w:t>元</w:t>
            </w:r>
          </w:p>
          <w:p>
            <w:pPr>
              <w:pStyle w:val="Normal"/>
              <w:ind w:firstLine="470"/>
              <w:rPr/>
            </w:pPr>
            <w:r>
              <w:rPr>
                <w:rFonts w:ascii="宋体;SimSun" w:hAnsi="宋体;SimSun" w:cs="宋体;SimSun"/>
                <w:color w:val="000000"/>
              </w:rPr>
              <w:t>试剂费：</w:t>
            </w:r>
            <w:r>
              <w:rPr>
                <w:rFonts w:cs="宋体;SimSun" w:ascii="宋体;SimSun" w:hAnsi="宋体;SimSun"/>
                <w:color w:val="000000"/>
              </w:rPr>
              <w:t>1000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印费：</w:t>
            </w:r>
            <w:r>
              <w:rPr>
                <w:rFonts w:cs="宋体;SimSun" w:ascii="宋体;SimSun" w:hAnsi="宋体;SimSun"/>
                <w:color w:val="000000"/>
              </w:rPr>
              <w:t>100</w:t>
            </w:r>
            <w:r>
              <w:rPr>
                <w:rFonts w:ascii="宋体;SimSun" w:hAnsi="宋体;SimSun" w:cs="宋体;SimSun"/>
                <w:color w:val="000000"/>
              </w:rPr>
              <w:t>元</w:t>
            </w:r>
          </w:p>
          <w:p>
            <w:pPr>
              <w:pStyle w:val="Normal"/>
              <w:ind w:firstLine="47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交通费：</w:t>
            </w:r>
            <w:r>
              <w:rPr>
                <w:rFonts w:cs="宋体;SimSun" w:ascii="宋体;SimSun" w:hAnsi="宋体;SimSun"/>
                <w:color w:val="000000"/>
              </w:rPr>
              <w:t>400</w:t>
            </w:r>
            <w:r>
              <w:rPr>
                <w:rFonts w:ascii="宋体;SimSun" w:hAnsi="宋体;SimSun" w:cs="宋体;SimSun"/>
                <w:color w:val="000000"/>
              </w:rPr>
              <w:t>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持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　　　该项目按计划进展顺利，进行了所有土壤样品的分析工作，取得了大量的实验数据，得到了较大的锻炼，同意继续进行，并建议通过中期检查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;SimHei"/>
                <w:sz w:val="24"/>
              </w:rPr>
              <w:t>学生所在学院意见</w:t>
            </w:r>
            <w:r>
              <w:rPr>
                <w:rFonts w:eastAsia="黑体;SimHei"/>
              </w:rPr>
              <w:t>：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负责人（签字）：</w:t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主管部门审查意见：</w:t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7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Style17"/>
              <w:spacing w:lineRule="exact" w:line="2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（教务处代）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8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b/>
      <w:sz w:val="28"/>
    </w:rPr>
  </w:style>
  <w:style w:type="paragraph" w:styleId="Style17">
    <w:name w:val="简单回函地址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0:21:00Z</dcterms:created>
  <dc:creator>zhong</dc:creator>
  <dc:description/>
  <dc:language>en-US</dc:language>
  <cp:lastModifiedBy>Lenovo User</cp:lastModifiedBy>
  <dcterms:modified xsi:type="dcterms:W3CDTF">2007-12-14T00:21:00Z</dcterms:modified>
  <cp:revision>2</cp:revision>
  <dc:subject/>
  <dc:title>关于公布2003年度大学生研究训练</dc:title>
</cp:coreProperties>
</file>